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914765" cy="5828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4680" cy="5828760"/>
                          <a:chOff x="0" y="0"/>
                          <a:chExt cx="8914680" cy="5828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914680" cy="58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0280" y="685800"/>
                            <a:ext cx="7542000" cy="5027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913680"/>
                            <a:ext cx="4685760" cy="1143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astodonte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nancus arvernensi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171880"/>
                            <a:ext cx="6284520" cy="331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513880"/>
                            <a:ext cx="3999960" cy="125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Mammouth méridional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 Mammuthus meridionalis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Mammouth des steppes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( Mammuthus trongotherii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Mammouth laineux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( Mammuthus primigenius 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3884760"/>
                            <a:ext cx="2625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léphant d’Afriq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( Loxodonta africana 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571280"/>
                            <a:ext cx="2399040" cy="57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léphant d’ As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( Elephas maximus 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04920" y="685800"/>
                            <a:ext cx="1294200" cy="4572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5000"/>
                              <a:gd name="adj4" fmla="val -32171"/>
                              <a:gd name="adj5" fmla="val 100138"/>
                              <a:gd name="adj6" fmla="val -5880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oboscidiens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 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laires s à crêtes, tromp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480" y="685800"/>
                            <a:ext cx="913680" cy="79956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00078"/>
                              <a:gd name="adj4" fmla="val 15830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ammutidé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laires à mamelon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685760"/>
                            <a:ext cx="1065600" cy="57024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79888"/>
                              <a:gd name="adj4" fmla="val 1393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Elephantides 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laires à lam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2856960"/>
                            <a:ext cx="1370880" cy="5716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28333"/>
                              <a:gd name="adj4" fmla="val 11125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enre Mammuthus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ouble courbure des défens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999240"/>
                            <a:ext cx="1637640" cy="2286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50000"/>
                              <a:gd name="adj4" fmla="val 13259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enre Loxodont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4685760"/>
                            <a:ext cx="1142280" cy="2286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50138"/>
                              <a:gd name="adj4" fmla="val 12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enre Elepha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01.95pt;height:458.95pt" coordorigin="0,0" coordsize="14039,9179">
                <v:rect id="shape_0" stroked="f" o:allowincell="f" style="position:absolute;left:0;top:0;width:14038;height:9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260;top:1080;width:11876;height:791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39;top:1439;width:7378;height:180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astodonte 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nancus arvernensi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40;top:3420;width:9896;height:521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19;top:3959;width:6298;height:19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Mammouth méridional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 Mammuthus meridionalis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Mammouth des steppes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( Mammuthus trongotherii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Mammouth laineux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( Mammuthus primigenius 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00;top:6118;width:4133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léphant d’Afriqu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( Loxodonta africana 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60;top:7199;width:3777;height:8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léphant d’ As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( Elephas maximus 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11819;top:1080;width:2037;height:719;mso-wrap-style:square;v-text-anchor:top;mso-position-horizontal-relative:char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oboscidiens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 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laires s à crêtes, tromp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7" coordsize="21600,21600" o:spt="47" adj="-8280,24300,-1800,4050" path="m,l21600,l21600,21600l,21600x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960;top:1080;width:1438;height:1258;mso-wrap-style:square;v-text-anchor:top;mso-position-horizontal-relative:char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ammutidé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laires à mamelo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7379;width:1677;height:897;mso-wrap-style:square;v-text-anchor:top;mso-position-horizontal-relative:char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Elephantides 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laires à lam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4499;width:2158;height:899;mso-wrap-style:square;v-text-anchor:top;mso-position-horizontal-relative:char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enre Mammuthus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ouble courbure des défens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6298;width:2578;height:359;mso-wrap-style:square;v-text-anchor:top;mso-position-horizontal-relative:char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enre Loxodont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7379;width:1798;height:359;mso-wrap-style:square;v-text-anchor:top;mso-position-horizontal-relative:char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enre Eleph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0255</wp:posOffset>
                </wp:positionH>
                <wp:positionV relativeFrom="paragraph">
                  <wp:posOffset>-461645</wp:posOffset>
                </wp:positionV>
                <wp:extent cx="26377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Classification des Mammouth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-36.3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Classification des Mammout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9:51:00Z</dcterms:created>
  <dc:creator>apouille</dc:creator>
  <dc:description/>
  <cp:keywords/>
  <dc:language>en-US</dc:language>
  <cp:lastModifiedBy>apouille</cp:lastModifiedBy>
  <dcterms:modified xsi:type="dcterms:W3CDTF">2010-06-04T12:04:00Z</dcterms:modified>
  <cp:revision>13</cp:revision>
  <dc:subject/>
  <dc:title/>
</cp:coreProperties>
</file>